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913/250с заменой на КТП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конструкция ВЛ-0,4кВ от ТП Кр 913/250 кВа с заменой на КТ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Крото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р 913/250 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1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2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 кВА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2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3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913/250кВа с заменой на КТП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1,2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Замена на КТП 6/04 кВ 250 кВА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5:44:00Z</dcterms:modified>
  <cp:revision>7</cp:revision>
  <dc:subject/>
  <dc:title/>
</cp:coreProperties>
</file>